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/2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чебный год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Ответы должны быть подробными и снабжены пояснениями и рисунками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bCs/>
          <w:i/>
          <w:sz w:val="32"/>
          <w:szCs w:val="32"/>
        </w:rPr>
        <w:t>Каждая задача оценивается в 8 баллов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Время на выполнение задания 180 минут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-567" w:firstLine="567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Какие отличия будут заметны невооруженным глазом при наблюдении ночного неба с Марса по сравнению с привычным нам земным ночным небом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-567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кажите (в градусах и минутах дуги) широты тропиков и полярных кругов на Марсе. Обоснуйте свой ответ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-567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рисунке  представлена старая открытка – иллюстрация к сказке П.П. Ершова «Конёк-Горбунок». Рисунок на открытке сопровождается отрывком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49345</wp:posOffset>
            </wp:positionH>
            <wp:positionV relativeFrom="paragraph">
              <wp:posOffset>89535</wp:posOffset>
            </wp:positionV>
            <wp:extent cx="2665095" cy="187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из произведения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друг о полночь конь заржал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аульщик наш привстал,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ел под рукавицу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увидел кобылицу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ли верно, с т.з. астрономии,  изображено на рисунке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числите, с какой средней скоростью Земля движется вокруг Солнца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ак изменяется в течение ночи  относительно сторон света положение на небе Полярной звезды и Сириуса для наблюдателя в средних широтах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 думаете, зачем древние люди наблюдали небесные светила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6"/>
        <w:gridCol w:w="1778"/>
        <w:gridCol w:w="2939"/>
        <w:gridCol w:w="2764"/>
      </w:tblGrid>
      <w:tr>
        <w:trPr>
          <w:trHeight w:val="8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План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Больша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полуось, а.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Меркур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3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58.64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Вен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7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-243.0185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Зем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.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997269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Мар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.5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.025956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Юпи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5.20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41354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Сатур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9.58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44401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Ур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9.1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Непту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30.0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67125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8.32</w:t>
            </w:r>
          </w:p>
        </w:tc>
      </w:tr>
    </w:tbl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Видимая звездная величина Солнца и Луны в полнолуние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Sun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=-26.7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Moon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=-12.7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км;  1пк=206265 а.е;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32"/>
          <w:szCs w:val="32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32"/>
          <w:szCs w:val="32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км; угол рефракции в горизонте - 35'. 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TextBodyIndent"/>
        <w:ind w:left="-567" w:firstLine="56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Indent"/>
        <w:ind w:left="-567" w:firstLine="567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TextBodyIndent"/>
        <w:ind w:left="-567" w:firstLine="567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TextBodyIndent"/>
        <w:ind w:left="-567" w:firstLine="567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TextBodyIndent"/>
        <w:ind w:left="-56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ind w:left="-56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019/2020 учебный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ый этап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8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Ответы должны быть подробными и снабжены пояснениями и рисункам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i/>
          <w:sz w:val="32"/>
          <w:szCs w:val="32"/>
        </w:rPr>
        <w:t>Каждая задача оценивается в 8 балл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Время на выполнение задания 180 мину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Какие отличия будут заметны невооруженным глазом при наблюдении ночного неба с Марса по сравнению с привычным нам земным ночным небом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Укажите (в градусах и минутах дуги) широты тропиков и полярных кругов на Марсе. Обоснуйте свой ответ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 w:before="0" w:after="0"/>
        <w:ind w:left="0" w:firstLine="567"/>
        <w:contextualSpacing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28745</wp:posOffset>
            </wp:positionH>
            <wp:positionV relativeFrom="paragraph">
              <wp:posOffset>179070</wp:posOffset>
            </wp:positionV>
            <wp:extent cx="2665095" cy="1871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. На рисунке  представлена старая открытка – иллюстрация к сказке П.П. Ершова «Конёк-Горбунок». Рисунок на открытке сопровождается отрывком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 произведения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друг о полночь конь заржал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аульщик наш привстал,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ел под рукавицу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увидел кобылицу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ли верно, с т.з. астрономии,  изображено на рисунке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 xml:space="preserve"> Почему в таблице со справочными данными величина периода обращения Земли вокруг своей оси составляет меньше суток? Какова его длительность в часах, минутах и секундах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Одна комета, находясь в афелии, удалена от Солнца так же, как другая комета - в перигелии. Эксцентриситеты орбит обеих комет равны 0.5. Во сколько раз большая полуось орбиты первой кометы меньше, чем второй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6.</w:t>
      </w:r>
      <w:r>
        <w:rPr>
          <w:rFonts w:cs="Times New Roman" w:ascii="Times New Roman" w:hAnsi="Times New Roman"/>
          <w:sz w:val="32"/>
          <w:szCs w:val="32"/>
        </w:rPr>
        <w:t xml:space="preserve"> Как вы думаете, зачем древние люди наблюдали небесные светила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6"/>
        <w:gridCol w:w="1778"/>
        <w:gridCol w:w="2939"/>
        <w:gridCol w:w="2764"/>
      </w:tblGrid>
      <w:tr>
        <w:trPr>
          <w:trHeight w:val="8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План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Большая</w:t>
            </w:r>
          </w:p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полуось, а.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Меркур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3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58.64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Вен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7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-243.0185             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Зем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.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997269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Мар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.5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.025956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Юпи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5.20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41354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Сатур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9.58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44401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Ур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9.1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-0.71833 (на экваторе)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Непту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30.0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67125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8.32</w:t>
            </w:r>
          </w:p>
        </w:tc>
      </w:tr>
    </w:tbl>
    <w:p>
      <w:pPr>
        <w:pStyle w:val="Style16"/>
        <w:spacing w:lineRule="auto" w:line="240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Видимая звездная величина Солнца и Луны в полнолуние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Sun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=-26.7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Moon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=-12.7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км;  1пк=206265 а.е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32"/>
          <w:szCs w:val="32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32"/>
          <w:szCs w:val="32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км; угол рефракции в горизонте - 35'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Indent"/>
        <w:ind w:left="0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сероссийская олимпиада школьников по астрономии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019/2020 учебный год   Муниципальный этап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9 класс  Зад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Ответы должны быть подробными и снабжены пояснениями и рисункам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i/>
          <w:sz w:val="32"/>
          <w:szCs w:val="32"/>
        </w:rPr>
        <w:t>Каждая задача оценивается в 8 балл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Время на выполнение задания 180 мину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 На сколько дольше  на Марсе будет заряжаться солнечная батарея по сравнению со временем зарядки аналогичной батареи на Земле или Луне? Ослаблением света в земной атмосфере пренебречь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Укажите (в градусах и минутах дуги) широты тропиков и полярных кругов на Марсе. Обоснуйте свой ответ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 w:before="0" w:after="0"/>
        <w:ind w:left="0" w:firstLine="567"/>
        <w:contextualSpacing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28745</wp:posOffset>
            </wp:positionH>
            <wp:positionV relativeFrom="paragraph">
              <wp:posOffset>179070</wp:posOffset>
            </wp:positionV>
            <wp:extent cx="2665095" cy="1871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. На рисунке  представлена старая открытка – иллюстрация к сказке П.П. Ершова «Конёк-Горбунок». Рисунок на открытке сопровождается отрывком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 произведения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друг о полночь конь заржал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аульщик наш привстал,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ел под рукавицу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увидел кобылицу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ли верно, с т.з. астрономии,  изображено на рисунке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4. </w:t>
      </w:r>
      <w:r>
        <w:rPr>
          <w:rFonts w:cs="Times New Roman" w:ascii="Times New Roman" w:hAnsi="Times New Roman"/>
          <w:sz w:val="32"/>
          <w:szCs w:val="32"/>
        </w:rPr>
        <w:t>Вычислите высоты  Сириуса над горизонтом в верхней кульминации в Казани и на Южном полюсе. Что означают полученные вами результаты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Одна комета, находясь в афелии, удалена от Солнца так же, как другая комета - в перигелии. Эксцентриситеты орбит обеих комет равны 0.5. Во сколько раз большая полуось орбиты первой кометы меньше, чем второй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6.</w:t>
      </w:r>
      <w:r>
        <w:rPr>
          <w:rFonts w:cs="Times New Roman" w:ascii="Times New Roman" w:hAnsi="Times New Roman"/>
          <w:sz w:val="32"/>
          <w:szCs w:val="32"/>
        </w:rPr>
        <w:t xml:space="preserve"> Как вы думаете, зачем древние люди наблюдали небесные светила?</w:t>
      </w:r>
    </w:p>
    <w:p>
      <w:pPr>
        <w:pStyle w:val="Style16"/>
        <w:spacing w:lineRule="auto" w:line="240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Style16"/>
        <w:spacing w:lineRule="auto" w:line="240"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6"/>
        <w:gridCol w:w="1778"/>
        <w:gridCol w:w="2939"/>
        <w:gridCol w:w="2764"/>
      </w:tblGrid>
      <w:tr>
        <w:trPr>
          <w:trHeight w:val="8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План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Большая</w:t>
            </w:r>
          </w:p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полуось, а.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Меркур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3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58.64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Вен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7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-243.0185             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Зем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.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997269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Мар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.5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.025956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Юпи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5.20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41354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Сатур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9.58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44401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Ур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9.1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Непту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30.0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67125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8.32</w:t>
            </w:r>
          </w:p>
        </w:tc>
      </w:tr>
    </w:tbl>
    <w:p>
      <w:pPr>
        <w:pStyle w:val="Style16"/>
        <w:spacing w:lineRule="auto" w:line="240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Видимая звездная величина Солнца и Луны в полнолуние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Sun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=-26.7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Moon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=-12.7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км;  1пк=206265 а.е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32"/>
          <w:szCs w:val="32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32"/>
          <w:szCs w:val="32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км; угол рефракции в горизонте - 35'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Cs/>
          <w:sz w:val="32"/>
          <w:szCs w:val="32"/>
        </w:rPr>
        <w:t>Экваториальные координаты Сириуса α=06</w:t>
      </w:r>
      <w:r>
        <w:rPr>
          <w:rFonts w:cs="Times New Roman" w:ascii="Times New Roman" w:hAnsi="Times New Roman"/>
          <w:iCs/>
          <w:sz w:val="32"/>
          <w:szCs w:val="32"/>
          <w:vertAlign w:val="superscript"/>
          <w:lang w:val="en-US"/>
        </w:rPr>
        <w:t>h</w:t>
      </w:r>
      <w:r>
        <w:rPr>
          <w:rFonts w:cs="Times New Roman" w:ascii="Times New Roman" w:hAnsi="Times New Roman"/>
          <w:iCs/>
          <w:sz w:val="32"/>
          <w:szCs w:val="32"/>
        </w:rPr>
        <w:t>43</w:t>
      </w:r>
      <w:r>
        <w:rPr>
          <w:rFonts w:cs="Times New Roman" w:ascii="Times New Roman" w:hAnsi="Times New Roman"/>
          <w:iCs/>
          <w:sz w:val="32"/>
          <w:szCs w:val="32"/>
          <w:vertAlign w:val="superscript"/>
          <w:lang w:val="en-US"/>
        </w:rPr>
        <w:t>m</w:t>
      </w:r>
      <w:r>
        <w:rPr>
          <w:rFonts w:cs="Times New Roman" w:ascii="Times New Roman" w:hAnsi="Times New Roman"/>
          <w:iCs/>
          <w:sz w:val="32"/>
          <w:szCs w:val="32"/>
        </w:rPr>
        <w:t xml:space="preserve"> и δ=-16</w:t>
      </w:r>
      <w:r>
        <w:rPr>
          <w:rFonts w:cs="Times New Roman" w:ascii="Times New Roman" w:hAnsi="Times New Roman"/>
          <w:iCs/>
          <w:sz w:val="32"/>
          <w:szCs w:val="32"/>
          <w:vertAlign w:val="superscript"/>
          <w:lang w:val="en-US"/>
        </w:rPr>
        <w:t>o</w:t>
      </w:r>
      <w:r>
        <w:rPr>
          <w:rFonts w:cs="Times New Roman" w:ascii="Times New Roman" w:hAnsi="Times New Roman"/>
          <w:iCs/>
          <w:sz w:val="32"/>
          <w:szCs w:val="32"/>
        </w:rPr>
        <w:t>35'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Indent"/>
        <w:ind w:left="0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ind w:left="0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сероссийская олимпиада школьников по астрономии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019/2020 учебный год  Муниципальный этап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0 класс   Зад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Ответы должны быть подробными и снабжены пояснениями и рисункам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i/>
          <w:sz w:val="32"/>
          <w:szCs w:val="32"/>
        </w:rPr>
        <w:t>Каждая задача оценивается в 8 балл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Время на выполнение задания 180 минут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Приведите два следующих из наземных наблюдений, выполняемых невооруженным глазом или фотоаппаратом, аргумента в пользу того, что Земля имеет форму, близкую к сферической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кажите (в градусах и минутах дуги) широты тропиков и полярных кругов на Марсе. Обоснуйте свой ответ.</w:t>
      </w:r>
    </w:p>
    <w:p>
      <w:pPr>
        <w:pStyle w:val="ListParagraph"/>
        <w:spacing w:lineRule="auto" w:line="240" w:before="0" w:after="0"/>
        <w:ind w:left="0" w:firstLine="567"/>
        <w:contextualSpacing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0665</wp:posOffset>
            </wp:positionH>
            <wp:positionV relativeFrom="paragraph">
              <wp:posOffset>259715</wp:posOffset>
            </wp:positionV>
            <wp:extent cx="2235835" cy="29190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На рисунке  представлена иллюстрация к сказке П.П. Ершова «Конёк-Горбунок»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…</w:t>
      </w:r>
      <w:r>
        <w:rPr>
          <w:rFonts w:cs="Times New Roman" w:ascii="Times New Roman" w:hAnsi="Times New Roman"/>
          <w:sz w:val="28"/>
          <w:szCs w:val="28"/>
        </w:rPr>
        <w:t>Кто-то в поле стал ходить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шеницу шевелить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жички такой печали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одяся не видали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друг о полночь конь заржал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ульщик наш привстал,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 под рукавицу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видел кобылицу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былица та была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, как белый снег, бела,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емлю грива золотая,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лки кольца завитая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какого созвездия изобразил художник на рисунке?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верно, с т.з. астрономии,  показано на рисунке, учтя контекст сказки и условия видимости этого созвездия в средних широтах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Сегодня (11 ноября) состоится прохождение Меркурия по диску Солнца. Оно начнется  в 1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T</w:t>
      </w:r>
      <w:r>
        <w:rPr>
          <w:rFonts w:cs="Times New Roman" w:ascii="Times New Roman" w:hAnsi="Times New Roman"/>
          <w:sz w:val="28"/>
          <w:szCs w:val="28"/>
        </w:rPr>
        <w:t>. На каких долготах на территории России этот момент может наблюдаться? Заход Солнца 11 ноября в 16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h</w:t>
      </w:r>
      <w:r>
        <w:rPr>
          <w:rFonts w:cs="Times New Roman" w:ascii="Times New Roman" w:hAnsi="Times New Roman"/>
          <w:sz w:val="28"/>
          <w:szCs w:val="28"/>
        </w:rPr>
        <w:t xml:space="preserve"> местного времени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мля совершает оборот вокруг центра Галактики за 250 млн. лет (этот промежуток времени называют "галактический год"). Определите массу Галактики, сосредоточенную внутри галактической орбиты Солнца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Мы наблюдаем Нептун в телескоп с Земли. Нептун находится в противостоянии. Каков должен быть диаметр телескопа, чтобы получать в фокальной плоскости такое же количество энергии (за секунду времени), как получил бы  человек, находящийся на спутнике Урана и наблюдающий Нептун в противостоянии, на сетчатке глаза? Считать, что наблюдатель на спутнике Урана не использует оптику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6"/>
        <w:gridCol w:w="1778"/>
        <w:gridCol w:w="2939"/>
        <w:gridCol w:w="2764"/>
      </w:tblGrid>
      <w:tr>
        <w:trPr>
          <w:trHeight w:val="8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План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Большая</w:t>
            </w:r>
          </w:p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полуось, а.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Меркур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3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58.64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Вен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7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-243.0185             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Зем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.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997269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Мар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.5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.025956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Юпи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5.20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41354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Сатур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9.58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44401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Ур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9.1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Непту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30.0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67125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8.32</w:t>
            </w:r>
          </w:p>
        </w:tc>
      </w:tr>
    </w:tbl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Видимая звездная величина Солнца и Луны в полнолуние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Sun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=-26.7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Moon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=-12.7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км;  1пк=206265 а.е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32"/>
          <w:szCs w:val="32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32"/>
          <w:szCs w:val="32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км; угол рефракции в горизонте - 35', диаметр зрачка человека 6 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Cs/>
          <w:sz w:val="32"/>
          <w:szCs w:val="32"/>
        </w:rPr>
        <w:t>Экваториальные координаты Сириуса α=06</w:t>
      </w:r>
      <w:r>
        <w:rPr>
          <w:rFonts w:cs="Times New Roman" w:ascii="Times New Roman" w:hAnsi="Times New Roman"/>
          <w:iCs/>
          <w:sz w:val="32"/>
          <w:szCs w:val="32"/>
          <w:vertAlign w:val="superscript"/>
          <w:lang w:val="en-US"/>
        </w:rPr>
        <w:t>h</w:t>
      </w:r>
      <w:r>
        <w:rPr>
          <w:rFonts w:cs="Times New Roman" w:ascii="Times New Roman" w:hAnsi="Times New Roman"/>
          <w:iCs/>
          <w:sz w:val="32"/>
          <w:szCs w:val="32"/>
        </w:rPr>
        <w:t>43</w:t>
      </w:r>
      <w:r>
        <w:rPr>
          <w:rFonts w:cs="Times New Roman" w:ascii="Times New Roman" w:hAnsi="Times New Roman"/>
          <w:iCs/>
          <w:sz w:val="32"/>
          <w:szCs w:val="32"/>
          <w:vertAlign w:val="superscript"/>
          <w:lang w:val="en-US"/>
        </w:rPr>
        <w:t>m</w:t>
      </w:r>
      <w:r>
        <w:rPr>
          <w:rFonts w:cs="Times New Roman" w:ascii="Times New Roman" w:hAnsi="Times New Roman"/>
          <w:iCs/>
          <w:sz w:val="32"/>
          <w:szCs w:val="32"/>
        </w:rPr>
        <w:t xml:space="preserve"> и δ=-16</w:t>
      </w:r>
      <w:r>
        <w:rPr>
          <w:rFonts w:cs="Times New Roman" w:ascii="Times New Roman" w:hAnsi="Times New Roman"/>
          <w:iCs/>
          <w:sz w:val="32"/>
          <w:szCs w:val="32"/>
          <w:vertAlign w:val="superscript"/>
          <w:lang w:val="en-US"/>
        </w:rPr>
        <w:t>o</w:t>
      </w:r>
      <w:r>
        <w:rPr>
          <w:rFonts w:cs="Times New Roman" w:ascii="Times New Roman" w:hAnsi="Times New Roman"/>
          <w:iCs/>
          <w:sz w:val="32"/>
          <w:szCs w:val="32"/>
        </w:rPr>
        <w:t>35'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Indent"/>
        <w:ind w:left="0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ind w:left="0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ind w:left="0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ind w:left="0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19/2020 учебный год   Муниципальный этап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 класс Зад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тветы должны быть подробными и снабжены пояснениями и рисункам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аждая задача оценивается в 8 балл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ремя на выполнение задания 180мин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На каком расстоянии от Солнца параллакс его звезды-близнеца будет равен её угловому радиусу?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Наступает ли на Земле, на широте полярного круга (66</w:t>
      </w:r>
      <w:r>
        <w:rPr>
          <w:rFonts w:cs="Times New Roman" w:ascii="Times New Roman" w:hAnsi="Times New Roman"/>
          <w:color w:val="000000"/>
          <w:sz w:val="28"/>
          <w:szCs w:val="28"/>
        </w:rPr>
        <w:t>º34'),  полярный день и полярная ночь?  Когда это происходит?</w:t>
      </w:r>
    </w:p>
    <w:p>
      <w:pPr>
        <w:pStyle w:val="ListParagraph"/>
        <w:spacing w:lineRule="auto" w:line="240" w:before="0" w:after="0"/>
        <w:ind w:left="0" w:firstLine="567"/>
        <w:contextualSpacing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8095</wp:posOffset>
            </wp:positionH>
            <wp:positionV relativeFrom="paragraph">
              <wp:posOffset>254000</wp:posOffset>
            </wp:positionV>
            <wp:extent cx="2432050" cy="31756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На рисунке  представлена иллюстрация к сказке П.П. Ершова «Конёк-Горбунок»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…</w:t>
      </w:r>
      <w:r>
        <w:rPr>
          <w:rFonts w:cs="Times New Roman" w:ascii="Times New Roman" w:hAnsi="Times New Roman"/>
          <w:sz w:val="28"/>
          <w:szCs w:val="28"/>
        </w:rPr>
        <w:t>Кто-то в поле стал ходить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шеницу шевелить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жички такой печали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одяся не видали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друг о полночь конь заржал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ульщик наш привстал,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 под рукавицу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видел кобылицу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былица та была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, как белый снег, бела,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емлю грива золотая,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лки кольца завитая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какого созвездия изобразил художник на рисунке?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верно, с т.з. астрономии,  показано на рисунке, учтя контекст сказки и условия видимости этого созвездия в средних широтах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Сегодня (11 ноября) состоится прохождение Меркурия по диску Солнца. Оно начнется  в 1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T</w:t>
      </w:r>
      <w:r>
        <w:rPr>
          <w:rFonts w:cs="Times New Roman" w:ascii="Times New Roman" w:hAnsi="Times New Roman"/>
          <w:sz w:val="28"/>
          <w:szCs w:val="28"/>
        </w:rPr>
        <w:t>. На каких долготах на территории России этот момент может наблюдаться? Заход Солнца 11 ноября в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местного време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мля совершает оборот вокруг центра Галактики за 250 млн. лет (этот промежуток времени называют "галактический год"). Определите массу Галактики, сосредоточенную внутри галактической орбиты Солнца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Мы наблюдаем Нептун в телескоп с Земли. Нептун находится в противостоянии. Каков должен быть диаметр телескопа, чтобы получать в фокальной плоскости такое же количество энергии (за секунду времени), как получил бы  человек, находящийся на спутнике Урана и наблюдающий Нептун в противостоянии, на сетчатке глаза? Считать, что наблюдатель на спутнике Урана не использует оптику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6"/>
        <w:gridCol w:w="1778"/>
        <w:gridCol w:w="2939"/>
        <w:gridCol w:w="2764"/>
      </w:tblGrid>
      <w:tr>
        <w:trPr>
          <w:trHeight w:val="8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План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Большая</w:t>
            </w:r>
          </w:p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полуось, а.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Меркур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3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58.64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Вен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7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-243.0185             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Зем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.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997269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Мар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.5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.025956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Юпи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5.20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41354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Сатур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9.58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44401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Ур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9.1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Непту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30.0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0.67125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9"/>
              <w:contextualSpacing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8.32</w:t>
            </w:r>
          </w:p>
        </w:tc>
      </w:tr>
    </w:tbl>
    <w:p>
      <w:pPr>
        <w:pStyle w:val="Style16"/>
        <w:spacing w:lineRule="auto" w:line="240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Видимая звездная величина Солнца и Луны в полнолуние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Sun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=-26.7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Moon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=-12.7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кг, радиус 696 000 км, 1а.е.=1.496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км;  1пк=206265 а.е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32"/>
          <w:szCs w:val="32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32"/>
          <w:szCs w:val="32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км; угол рефракции в горизонте - 35', диаметр зрачка человека 6 мм, расстояние до центра Галактики 8 кп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32"/>
          <w:szCs w:val="32"/>
        </w:rPr>
        <w:t>Экваториальные координаты Сириуса α=06</w:t>
      </w:r>
      <w:r>
        <w:rPr>
          <w:rFonts w:cs="Times New Roman" w:ascii="Times New Roman" w:hAnsi="Times New Roman"/>
          <w:iCs/>
          <w:sz w:val="32"/>
          <w:szCs w:val="32"/>
          <w:vertAlign w:val="superscript"/>
          <w:lang w:val="en-US"/>
        </w:rPr>
        <w:t>h</w:t>
      </w:r>
      <w:r>
        <w:rPr>
          <w:rFonts w:cs="Times New Roman" w:ascii="Times New Roman" w:hAnsi="Times New Roman"/>
          <w:iCs/>
          <w:sz w:val="32"/>
          <w:szCs w:val="32"/>
        </w:rPr>
        <w:t>43</w:t>
      </w:r>
      <w:r>
        <w:rPr>
          <w:rFonts w:cs="Times New Roman" w:ascii="Times New Roman" w:hAnsi="Times New Roman"/>
          <w:iCs/>
          <w:sz w:val="32"/>
          <w:szCs w:val="32"/>
          <w:vertAlign w:val="superscript"/>
          <w:lang w:val="en-US"/>
        </w:rPr>
        <w:t>m</w:t>
      </w:r>
      <w:r>
        <w:rPr>
          <w:rFonts w:cs="Times New Roman" w:ascii="Times New Roman" w:hAnsi="Times New Roman"/>
          <w:iCs/>
          <w:sz w:val="32"/>
          <w:szCs w:val="32"/>
        </w:rPr>
        <w:t xml:space="preserve"> и δ=-16</w:t>
      </w:r>
      <w:r>
        <w:rPr>
          <w:rFonts w:cs="Times New Roman" w:ascii="Times New Roman" w:hAnsi="Times New Roman"/>
          <w:iCs/>
          <w:sz w:val="32"/>
          <w:szCs w:val="32"/>
          <w:vertAlign w:val="superscript"/>
          <w:lang w:val="en-US"/>
        </w:rPr>
        <w:t>o</w:t>
      </w:r>
      <w:r>
        <w:rPr>
          <w:rFonts w:cs="Times New Roman" w:ascii="Times New Roman" w:hAnsi="Times New Roman"/>
          <w:iCs/>
          <w:sz w:val="32"/>
          <w:szCs w:val="32"/>
        </w:rPr>
        <w:t>35'.</w:t>
      </w:r>
    </w:p>
    <w:sectPr>
      <w:type w:val="nextPage"/>
      <w:pgSz w:w="12240" w:h="15840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hanging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31:00Z</dcterms:created>
  <dc:creator>Admin</dc:creator>
  <dc:description/>
  <dc:language>en-US</dc:language>
  <cp:lastModifiedBy>User</cp:lastModifiedBy>
  <cp:lastPrinted>2019-11-08T15:30:00Z</cp:lastPrinted>
  <dcterms:modified xsi:type="dcterms:W3CDTF">2019-11-08T12:31:00Z</dcterms:modified>
  <cp:revision>2</cp:revision>
  <dc:subject/>
  <dc:title>Сколько дней в году</dc:title>
</cp:coreProperties>
</file>